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47405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128769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1601390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0937183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556745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3621545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